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/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WYKAZ OSÓB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sz w:val="22"/>
          <w:szCs w:val="22"/>
        </w:rPr>
        <w:t>skierowanych przez Wykonawcę do realizacji zamówienia publicznego, wraz z informacjami na temat ich kwalifikacji zawodowych, uprawnień, doświadczenia  i wykształcenia niezbędnych do wykonywania zamówienia publicznego, a także zakresu wykonywanych przez nie czynności oraz informacją o podstawie do dysponowania tymi osobami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W celu wykazania spełnienia warunku udziału w postępowaniu z wykazu musi wynikać, że Wykonawca dysponuje lub będzie dysponował w okresie realizacji zamówienia osobami posiadającymi uprawnienia określone w Rozdziale V Ogł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54"/>
        <w:gridCol w:w="5387"/>
        <w:gridCol w:w="4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uprawnieniach i kwalifikacjach zawodow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podstawie dysponowania osobami, które będą uczestniczyć w wykonywaniu zamówienia</w:t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Producent muzyczny, kompozytor, solista/wokalista, autor tekstów i muzyki „przebojów muzycznych”, juror dużego konkursu muzycznego (ogólnopolskieg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świadczeni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ż pracy/doświadczenie w pełnieniu wskazanej funkcji 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godzin przeprowadzonych warsztatów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 osobą/ będę dysponowa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roszę skreślić niewłaściw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podać rodzaj umowy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Tancerz, choreograf spektakli dużych scen teatralnych i operowych, juror ogólnopolskiego konkursu tanecznego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świadczeni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ż pracy/doświadczenie w pełnieniu wskazanej funkcji 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przeprowadzonych warsztat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 osobą/ będę dysponowa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roszę skreślić niewłaściw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podać rodzaj umowy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Producent muzyczny, autor przebojów muzycznych, manager, ekspert /redaktor muzyczn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ż pracy/doświadczenie w pełnieniu wskazanej funkcji 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przeprowadzonych warsztat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 osobą/ będę dysponowa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roszę skreślić niewłaściw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podać rodzaj um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Producent muzyczny i reżyser, dyrektor artystyczny telewizyjny i scen musicalowych, twórca festiwalu o zasięgu międzynarodowy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ż pracy/doświadczenie w pełnieniu wskazanej funkcji 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przeprowadzonych warsztat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 osobą/ będę dysponowa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roszę skreślić niewłaściw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podać rodzaj um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Tancerz, pedagog tańca współczesnego, choreograf filmowy i teatralny, specjalista w łączeniu ruchu scenicznego z technikami relaksacyjnymi i oddechowy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ż pracy/doświadczenie w pełnieniu wskazanej funkcji 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przeprowadzonych warsztat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 osobą/ będę dysponowa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roszę skreślić niewłaściw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podać rodzaj um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Operator filmowy (fabuła) i serialowy (telewizja, platformy streamingowe), twórca teledysków dla uznanych polskich gwiazd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ż pracy/doświadczenie w pełnieniu wskazanej funkcji 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przeprowadzonych warsztat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 osobą/ będę dysponowa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roszę skreślić niewłaściw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podać rodzaj um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Producent filmowy i muzyczny, kompozytor, dyrektor artystyczny wytwórni muzycznej / fonograficznej, autor przebojów polskich gwiazd sceny muzycznej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ż pracy/doświadczenie w pełnieniu wskazanej funkcji 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przeprowadzonych warsztat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 osobą/ będę dysponowa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roszę skreślić niewłaściw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podać rodzaj um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</w:tabs>
        <w:spacing w:lineRule="auto" w:line="360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UB PODPISEM OSOBISTYM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81" w:hanging="0"/>
      <w:jc w:val="both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45:00Z</dcterms:created>
  <dc:creator>Ola Grzelak</dc:creator>
  <dc:description/>
  <cp:keywords/>
  <dc:language>en-US</dc:language>
  <cp:lastModifiedBy>Wojciech Wnuk</cp:lastModifiedBy>
  <cp:lastPrinted>2021-02-17T14:27:00Z</cp:lastPrinted>
  <dcterms:modified xsi:type="dcterms:W3CDTF">2025-09-24T12:45:00Z</dcterms:modified>
  <cp:revision>2</cp:revision>
  <dc:subject/>
  <dc:title>Załącznik nr</dc:title>
</cp:coreProperties>
</file>